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  <w:t>Плов из пшена и риса с орехами</w:t>
      </w:r>
    </w:p>
    <w:p>
      <w:pPr>
        <w:pStyle w:val="Normal"/>
        <w:spacing w:lineRule="auto" w:line="27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2 ч. л. раст. Масл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редняя луковица, нареза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т. сухого рис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¾ ст. сухого пшен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½ ст. овощного отвара или воды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ч. л. соли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1 ст. зеленого горошка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  <w:t>¾ ст. грецких орехов, измельчить</w:t>
      </w:r>
    </w:p>
    <w:p>
      <w:pPr>
        <w:pStyle w:val="Normal"/>
        <w:spacing w:lineRule="auto" w:line="27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тушить лук в масле. Добавить рис и пшено, перемешать с раст. Маслом. Влить овощной отвар, посолить, дове6сти до кипения, затем уменьшить температуру, плотно закрыть и варить на слабом огне 10-15 мин. Снять с огня, добавить горошек, плотно закрыть, дать постоять еще 15 мин. Осторожно перемешать вилкой. Добавить орехи. Подать к столу.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3:00Z</dcterms:created>
  <dc:creator>P4CEL</dc:creator>
  <dc:description/>
  <dc:language>en-US</dc:language>
  <cp:lastModifiedBy>P4CEL</cp:lastModifiedBy>
  <dcterms:modified xsi:type="dcterms:W3CDTF">2003-05-27T08:51:00Z</dcterms:modified>
  <cp:revision>2</cp:revision>
  <dc:subject/>
  <dc:title>Занятие 6</dc:title>
</cp:coreProperties>
</file>